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Додаток 181</w:t>
      </w:r>
    </w:p>
    <w:p>
      <w:pPr>
        <w:pStyle w:val="Normal"/>
        <w:spacing w:lineRule="auto" w:line="240" w:before="0" w:after="0"/>
        <w:ind w:left="708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до рішення виконкому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районної у місті ради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ab/>
        <w:t>01.01.2026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ІНФОРМАЦІЙНА КАРТКА   № 41-05-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ru-RU"/>
        </w:rPr>
        <w:t xml:space="preserve">послуг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  <w:t>Видача направлення до закладу охорони здоров’я для проходження медичного огляду для взяття на облік для забезпечення осіб з інвалідністю та законних представників дітей з інвалідністю автомобілем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22"/>
        <w:gridCol w:w="5896"/>
      </w:tblGrid>
      <w:tr>
        <w:trPr>
          <w:trHeight w:val="29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6" w:hanging="1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Інформація про суб’єкта надання послуги </w:t>
            </w:r>
          </w:p>
          <w:p>
            <w:pPr>
              <w:pStyle w:val="Normal"/>
              <w:spacing w:lineRule="auto" w:line="240" w:before="0" w:after="0"/>
              <w:ind w:left="586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та/або Центр адміністративних послуг «Віза» («Центр Дії») виконкому Криворізької міської ради та його територіальні підрозділи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ентр адміністративних послуг «Віза» («Центр Дії») виконкому Криворізької міської ради (надалі  – Центр)   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Місцезнаходження віддалених робочих місць Центру 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Інформація щодо режиму роботи віддалених робочих місць Центру 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, середа, четвер, п’ятниця, субота 08.00 – 15.30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 08.00 – 20.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а перерва 12.30 – 13.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лефони та адреси електронної пошти віддалених робочих місць Центру 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0975033528; 06743367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.пош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upszn@trnvk.gov.u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фіційний вебсайт виконкому районної у місті ради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декси, Закони Україн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кони України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«Про адміністративні послуги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«Про адміністративну процедуру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«Про реабілітацію осіб з інвалідністю в Україні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«Про гуманітарну допомогу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«Про основи соціальної захищеності осіб з інвалідністю в Україні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и Кабінету Міністрів Україн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>
                <w:color w:val="000000"/>
                <w:lang w:val="uk-UA"/>
              </w:rPr>
              <w:t>Постанова Кабінету Міністрів України від 19.07.2006   № 999 «</w:t>
            </w:r>
            <w:r>
              <w:rPr>
                <w:rStyle w:val="Rvts23"/>
                <w:lang w:val="uk-UA"/>
              </w:rPr>
              <w:t>Деякі питання соціального захисту осіб з інвалідністю</w:t>
            </w:r>
            <w:r>
              <w:rPr>
                <w:color w:val="000000"/>
                <w:lang w:val="uk-UA"/>
              </w:rPr>
              <w:t>» зі зміна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и центральних органів виконавчої влад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аказ Міністерства праці та соціальної політики України </w:t>
            </w:r>
            <w:r>
              <w:rPr>
                <w:rStyle w:val="Rvts23"/>
                <w:rFonts w:cs="Times New Roman" w:ascii="Times New Roman" w:hAnsi="Times New Roman"/>
                <w:sz w:val="24"/>
                <w:szCs w:val="24"/>
                <w:lang w:val="uk-UA"/>
              </w:rPr>
              <w:t>від 29.03.2021 № 153 «Про затвердження форм документів щодо забезпечення автомобілями осіб з інвалідністю та дітей з інвалідністю»</w:t>
            </w:r>
          </w:p>
        </w:tc>
      </w:tr>
      <w:tr>
        <w:trPr>
          <w:trHeight w:val="7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и місцевих органів виконавчої влади/органів місцевого самовряд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88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дстава для одержання адміністративної послуг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інвалідності в особи, зокрема дитини після досягнення нею п’ятирічного ві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Для отримання направлення на проходження </w:t>
            </w:r>
            <w:r>
              <w:rPr>
                <w:lang w:val="uk-UA"/>
              </w:rPr>
              <w:t xml:space="preserve">оцінювання повсякденного функціонування особи з метою отримання рішення про наявність медичних показань для забезпечення автомобілем і відсутність протипоказань до керування ним </w:t>
            </w:r>
            <w:r>
              <w:rPr>
                <w:color w:val="000000"/>
                <w:lang w:val="uk-UA"/>
              </w:rPr>
              <w:t>для взяття на облік для забезпечення осіб з інвалідністю та дітей з інвалідністю автомобілем особи з інвалідністю, законні представники недієздатних осіб з інвалідністю, дітей з інвалідністю до заяви, форма якої затверджується Наказом № 153, додають:</w:t>
            </w:r>
            <w:bookmarkStart w:id="0" w:name="bookmark_id_1fob9te"/>
            <w:bookmarkEnd w:id="0"/>
            <w:r>
              <w:rPr>
                <w:color w:val="000000"/>
                <w:lang w:val="uk-UA"/>
              </w:rPr>
              <w:br/>
              <w:t>копію довідки МСЕК/</w:t>
            </w:r>
            <w:r>
              <w:rPr>
                <w:lang w:val="uk-UA"/>
              </w:rPr>
              <w:t xml:space="preserve"> витяг із рішення експертної команди з оцінювання повсякденного функціонування особи</w:t>
            </w:r>
            <w:r>
              <w:rPr>
                <w:color w:val="000000"/>
                <w:lang w:val="uk-UA"/>
              </w:rPr>
              <w:t xml:space="preserve"> про групу та причину інвалідності, </w:t>
            </w:r>
            <w:r>
              <w:rPr>
                <w:lang w:val="uk-UA"/>
              </w:rPr>
              <w:t xml:space="preserve"> а для дітей з інвалідністю – копію медичного висновку;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аспорт громадянина України (для особи з інвалідністю, законного представника недієздатної особи з інвалідністю, дитини з інвалідністю), який після перевірки паспортних даних, зазначених у заяві, повертається заявнику, та копію свідоцтва про народження (для дитини з інвалідністю);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відку про присвоєння ідентифікаційного номера особі з інвалідністю та члену сім’ї, якому передається право користування автомобілем, законному представнику недієздатної особи з інвалідністю, дитини з інвалідністю (після перевірки даних, наведених в заяві, повертається заявнику);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 про реєстрацію місця проживання члена сім’ї, іншої особи, яким передається право користування автомобілем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/>
            </w:pPr>
            <w:r>
              <w:rPr>
                <w:lang w:val="uk-UA"/>
              </w:rPr>
              <w:t>Для осіб з інвалідністю I, II і III групи з числа учасників ліквідації наслідків аварії на Чорнобильській АЕС та потерпілих від Чорнобильської катастрофи, щодо яких встановлено причинний зв’язок інвалідності з Чорнобильською катастрофою, а також громадян, які брали участь у ліквідації інших ядерних аварій та випробувань, у військових навчаннях із застосуванням ядерної зброї, – копію посвідчення про належність до категорії 1 осіб, що постраждали внаслідок дії зазначених факторів, та медичну довідку визначеного органами охорони здоров’я зразка щодо спроможності особи з інвалідністю керувати автомобілем (для осіб з інвалідністю I і II групи, які забезпечуються автомобілями безоплатно)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ля осіб з інвалідністю від загального захворювання або захворювання, отриманого під час проходження військової служби чи служби в органах внутрішніх справ, державної безпеки, інших військових формувань, з числа осіб, які брали безпосередню участь у бойових діях під час Другої світової війни, – довідку, видану військкоматом, інші документи (копія військового квитка або партизанського квитка), що підтверджують таку участь (видається військкоматом на запит структурного підрозділу чи органу соціального захисту населення), посвідчення особи з інвалідністю внаслідок війни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ля недієздатних осіб з інвалідністю – копію рішення суду про визнання особи з інвалідністю недієздатною та копію рішення (розпорядження) про встановлення над нею опіки.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малолітніх і неповнолітніх дітей з інвалідністю, позбавлених батьківського піклування, – копію рішення (розпорядження) про встановлення опіки та піклув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латність /безоплатність адміністративної послуг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>
          <w:trHeight w:val="344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У разі оплати адміністративної послуги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11.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ормативно-правові акти, на підставі яких стягується плат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11.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озмір та порядок внесення плати 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11.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озрахунковий рахунок для внесення плат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трок надання адміністративної послуг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ісля надходження заяви з необхідними документами до органу соціального захисту населення в триденний строк особі з інвалідністю надається направлення до лікувально-профілактичного закладу для проходження медичного огляду та направлення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ходження оцінювання повсякденного функціонування особи з метою отримання рішення про наявність медичних показань для забезпечення автомобілем і відсутність протипоказань до керування ни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 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підстав для залишення заяви про надання адміністративної послуги без руху 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дання пакету документів не в повному обсязі</w:t>
            </w:r>
          </w:p>
        </w:tc>
      </w:tr>
      <w:tr>
        <w:trPr>
          <w:trHeight w:val="8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а заявника від розгляду його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з того самого питання є судове рішення, що набрало законної с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мерть фізичної особи.    </w:t>
            </w:r>
          </w:p>
        </w:tc>
      </w:tr>
      <w:tr>
        <w:trPr>
          <w:trHeight w:val="11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Надання неповного пакету документів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.Невідповідність вмісту наданого пакета документів вимогам чинного законодавства.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Виявлення недостовірних відомостей у поданих документах. 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 Проживання особи з інвалідністю в установах соціального обслуговування на повному державному утриманні або перебування у місцях позбавлення волі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 Не досягнення дитиною з інвалідністю п’ятирічного віку.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езультат надання адміністративної послуг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идача направлення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ходження оцінювання повсякденного функціонування особи з метою отримання рішення про наявність медичних показань для забезпечення автомобілем і відсутність протипоказань до керування ни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посіб отримання результату надання послуг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собисто або через представника (законного представника).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имітк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8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spacing w:before="0" w:after="0"/>
              <w:ind w:firstLine="18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uk-UA"/>
        </w:rPr>
        <w:t xml:space="preserve">Керуюча справами виконком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uk-UA"/>
        </w:rPr>
        <w:t>районної у місті ради</w:t>
        <w:tab/>
        <w:tab/>
        <w:tab/>
        <w:tab/>
        <w:tab/>
        <w:tab/>
        <w:tab/>
        <w:t>Алла ГОЛОВ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180" w:leader="none"/>
        <w:tab w:val="right" w:pos="9355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b/>
        <w:i/>
        <w:sz w:val="24"/>
      </w:rPr>
      <w:t>Продовження додатка 181</w:t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ий текст Знак"/>
    <w:qFormat/>
    <w:rPr>
      <w:rFonts w:ascii="Calibri" w:hAnsi="Calibri" w:cs="Calibri"/>
      <w:sz w:val="22"/>
      <w:szCs w:val="22"/>
      <w:lang w:val="uk-UA" w:bidi="ar-SA"/>
    </w:rPr>
  </w:style>
  <w:style w:type="character" w:styleId="Style16">
    <w:name w:val="Верхній колонтитул Знак"/>
    <w:qFormat/>
    <w:rPr>
      <w:rFonts w:ascii="Calibri" w:hAnsi="Calibri" w:cs="Calibri"/>
      <w:lang w:val="uk-UA" w:bidi="ar-SA"/>
    </w:rPr>
  </w:style>
  <w:style w:type="character" w:styleId="Style17">
    <w:name w:val="Нижній колонтитул Знак"/>
    <w:qFormat/>
    <w:rPr>
      <w:rFonts w:cs="Calibri"/>
      <w:sz w:val="22"/>
      <w:szCs w:val="22"/>
      <w:lang w:val="ru-RU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szn@trnvk.gov.ua" TargetMode="External"/><Relationship Id="rId3" Type="http://schemas.openxmlformats.org/officeDocument/2006/relationships/hyperlink" Target="mailto:trnvk@trnvk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51:00Z</dcterms:created>
  <dc:creator>Admin</dc:creator>
  <dc:description/>
  <cp:keywords/>
  <dc:language>en-US</dc:language>
  <cp:lastModifiedBy>Vikonkom</cp:lastModifiedBy>
  <cp:lastPrinted>2026-01-14T13:50:00Z</cp:lastPrinted>
  <dcterms:modified xsi:type="dcterms:W3CDTF">2026-01-14T11:50:00Z</dcterms:modified>
  <cp:revision>50</cp:revision>
  <dc:subject/>
  <dc:title>Додаток </dc:title>
</cp:coreProperties>
</file>